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44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出厂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44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厂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4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5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9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9.4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4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6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5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31858110B4D459293FE2E889F2F1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