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51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宏志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51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宏志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1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0.4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1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61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3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6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D154A2CC9C4996A87EE46DE089E07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