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43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鄂族新村末梢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十八站林业局供排水公司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</w:rPr>
              <w:t>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六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三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>5-043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鄂族新村末梢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张美玲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5-19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6-03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1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21"/>
          <w:szCs w:val="21"/>
        </w:rPr>
        <w:t xml:space="preserve"> 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李志敏 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spacing w:lineRule="exact" w:line="400"/>
        <w:ind w:firstLine="1476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月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年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6 </w:t>
      </w:r>
      <w:r>
        <w:rPr>
          <w:rFonts w:ascii="宋体" w:hAnsi="宋体" w:cs="宋体"/>
          <w:b/>
          <w:bCs/>
          <w:sz w:val="21"/>
          <w:szCs w:val="21"/>
        </w:rPr>
        <w:t xml:space="preserve">月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3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 xml:space="preserve">5-053 </w:t>
      </w:r>
      <w:r>
        <w:rPr>
          <w:rFonts w:cs="宋体" w:ascii="宋体" w:hAnsi="宋体"/>
          <w:b/>
        </w:rPr>
        <w:t xml:space="preserve">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.7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6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9.8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7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4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.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6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3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53</w:t>
      </w:r>
      <w:r>
        <w:rPr>
          <w:rFonts w:cs="宋体" w:ascii="宋体" w:hAnsi="宋体"/>
          <w:b/>
        </w:rPr>
        <w:t xml:space="preserve">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0.5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消毒副产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三氯甲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氯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3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482" w:hRule="atLeast"/>
        </w:trPr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消毒剂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游离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 xml:space="preserve">mg/L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≥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0.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67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 xml:space="preserve">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74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eastAsia="zh-CN"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eastAsia="zh-CN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6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3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4-03-26T14:39:00Z</cp:lastPrinted>
  <dcterms:modified xsi:type="dcterms:W3CDTF">2025-06-20T07:45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861B9F07346EC9E791174D3A3F5A7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MyMGMzNDlmNGFiYTBjYmYyZDgyODJhNjc2ZWMxYWEiLCJ1c2VySWQiOiIzMjY4NDc2MTAifQ==</vt:lpwstr>
  </property>
  <property fmtid="{D5CDD505-2E9C-101B-9397-08002B2CF9AE}" pid="5" name="commondata">
    <vt:lpwstr>commondata</vt:lpwstr>
  </property>
</Properties>
</file>