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7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五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7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五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7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6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9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7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00D8015374267AB9AD2D817B8647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