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69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出厂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塔河县顺通给排水有限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069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出厂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张美玲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0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8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80</w:t>
      </w:r>
      <w:r>
        <w:rPr>
          <w:rFonts w:cs="宋体" w:ascii="宋体" w:hAnsi="宋体"/>
          <w:b/>
        </w:rPr>
        <w:t xml:space="preserve">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9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1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4.3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8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80</w:t>
      </w:r>
      <w:r>
        <w:rPr>
          <w:rFonts w:cs="宋体" w:ascii="宋体" w:hAnsi="宋体"/>
          <w:b/>
        </w:rPr>
        <w:t xml:space="preserve"> 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0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亚氯酸盐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.02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5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二氧化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8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Arial" w:cs="Arial" w:ascii="Arial" w:hAnsi="Arial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3-26T14:39:00Z</cp:lastPrinted>
  <dcterms:modified xsi:type="dcterms:W3CDTF">2025-09-28T05:31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BB82615024A7281FFEA601814E9EB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