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4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74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3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2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3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7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9-28T05:32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349FDEBCE4E7BA3BD86D382A4E85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