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76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十区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十八站林业局供排水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>5-076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十区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95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6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.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4.9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95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4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5-09-28T09:30:00Z</cp:lastPrinted>
  <dcterms:modified xsi:type="dcterms:W3CDTF">2025-09-28T05:32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67BBCF4C4241E8929EE3991E5702A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