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80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龙畔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80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龙畔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9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9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6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2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1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9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0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1E8919A7994C9AABFCA8F623F4633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