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9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永丰村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9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10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5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2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8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7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10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0:21:00Z</cp:lastPrinted>
  <dcterms:modified xsi:type="dcterms:W3CDTF">2025-09-28T05:35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E9CB0E3EC4BDCAAC33C4622F1655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