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114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出厂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开库康乡集中供水工程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114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厂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 xml:space="preserve">5-133 </w:t>
      </w:r>
      <w:r>
        <w:rPr>
          <w:rFonts w:cs="宋体" w:ascii="宋体" w:hAnsi="宋体"/>
          <w:b/>
        </w:rPr>
        <w:t xml:space="preserve">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5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7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9.9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7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56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32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3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11:07:00Z</cp:lastPrinted>
  <dcterms:modified xsi:type="dcterms:W3CDTF">2025-09-28T05:35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1C32BCB724365A2B2AA08F105D75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